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Style w:val="StrongEmphasis"/>
          <w:rFonts w:cs="Arial" w:ascii="Verdana" w:hAnsi="Verdana"/>
          <w:color w:val="042A55"/>
        </w:rPr>
        <w:t>English I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Teachers should select works to meet the goal of providing a strong foundation for literary analysis. Through reading teacher- and self-selected books, students develop an understanding of literary concepts, elements, genres, and terms as background for further study of world, American, and British literature (NCELASCS, p. 74).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</w:r>
    </w:p>
    <w:p>
      <w:pPr>
        <w:pStyle w:val="Subheader2"/>
        <w:spacing w:lineRule="atLeast" w:line="21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Top 25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Great Expectations, Charles Dicken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Romeo and Juliet, William Shakespear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Odyssey, The, Hom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To Kill A Mockingbird, Harper Le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Animal Farm, George Orwell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Separate Peace, John Knowle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Lord of the Flies, William Golding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Old Man and the Sea, The , Ernest Hemingway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Call of the Wild, The, Jack Lond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Fallen Angles, Walter Dean Myer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Falling Leaves: Memoir of an Unwanted Chinese Daughter, Adeline Yen Mah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Of Mice and Men, John Steinbeck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Miracle Worker, The, William Gibs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Pigman, The, Paul Zindel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Outsiders, The, S. E. Hint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Anthem, Ayn Rand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I Know Why The Caged Bird Sings, Maya Angelou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Midsummer Night's Dream, A, William Shakespear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Mythology, Edith Hamilt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Day No Pigs Would Die, A, Robert Peck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West Side Story, Arthur Laurent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Clover, Doris Sander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Death Be Not Proud, John Gunth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Raisin In The Sun, A, Lorraine Hansberry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Fahrenheit 451, Ray Bradbury</w:t>
      </w:r>
    </w:p>
    <w:p>
      <w:pPr>
        <w:pStyle w:val="Subheader2"/>
        <w:spacing w:lineRule="atLeast" w:line="21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ther Notable Title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Acorna's People, Anne McCaffrey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Across Five Aprils, Irene Hunt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Adem's Cross, Alice Mead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Adventures of Tom Sawyer, The, Mark Twai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Aeneid, Virgil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Among Friends, Caroline B. Cooney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And The Earth Did Not Devour Them, Tomas Rivera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Anne Frank Remembered, Miep Gie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As You Like It, William Shakespear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Bean Trees, The, Barbara Kingsolv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Bearstone, Will Hobb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Billy Budd, Melvill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Black Beauty , Anna Sewell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Black Boy, Richard Wright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Brian's Song, William Blin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Briar Rose, Jane Yole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Brief History of Time, A, Stephen Hawking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Cask of Amontillado, The, Edgar Allan Po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Catherine, Called Birdy, Karen Cushma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Cay, The, Theodore Taylo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Children of the River, Linda Crew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Children's Story, The, James Clavell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Chocolate War, The, Robert Cormi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Chosen, The, Chaim Potok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Christmas Memory, A, Truman Capot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Comedy of Errors, William Shakespear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Count of Monte Cristo, The, Alexandre Duma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Crystal Cave, Mary Stewart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Dawn, Elie Wiesel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Don't Scream, Joan Lowrey Nix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Door Near Here, A, Heather Quarle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Driver's Ed, Caroline B. Cooney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Education of Little Tree, The, Forrest Cart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Effect of Gamma Rays on Man-in-the-Moon Marigolds, The, Paul Zindel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Ender's Game, Orson Scott Card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Fellowship of the Ring, The, J. R. R. Tolkie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Friedrich, Hans Peter Richt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Friends, The, Rosa Guy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From Slavery to Freedom, John Hope Franklin, Alfred A. Mos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Gathering of Old Men, Ernest J. Gaine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Glass Menagerie, The, Tennessee William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Going Solo, Roald Dahl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Greek Gods, The, Bernard Evsli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Gulliver's Travels, Jonathan Swift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Harry Potter and the Chamber of Secrets, J.K. Rowling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Hatchet, Gary Pauls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Haunting of Hill House, The, Shirley Jacks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Hiroshima, John Hersey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Hitchhikers Guide to the Galaxy, The, Douglas Adam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Hobbit, The, J. R. R. Tolkie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Homecoming, The, Cynthia Voigt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Hound of the Baskervilles, The, Sir Arthur Conan Doyl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House of Dies Drear, The, Virginia Hamilt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House on Mango Street, The, Sandra Cisnero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How The Garica Girls Lost Their Accents, Julia Alvarez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Hunchback of Notre Dame, The, Victor Hugo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I Am One Of You Forever, Fred Chappell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I Heard The Owl Call My Name, Margaret Crave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I Know What You Did Last Summer, Lois Dunca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Iliad, The, Hom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Importance of Being Earnest, The, Oscar Wild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Inferno, The, Dante Alighieri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Into the Wild, Jon Krakau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Into Thin Air, Jon Krakau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It Happened To Nancy, Beatrice Spark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Jacob Have I Loved, Katherine Paters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Johnny Tremain, Esther Forbe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Joy In the Morning, Betty Smith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Jurassic Park, Michael Cricht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Last Book in the Universe, The, Rodman Philbrick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Les Miserables, Victor Hugo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Life on the Mississippi, Mark Twai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Light In The Forest, Conrad Richt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Lincoln Preface, Carl Sandburg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Little Prince, The, Antoine De Saint-Exupery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Little Women, Louisa May Alcott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Longitude, Dava Sobel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Lord Jim, Joseph Conrad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Lottery Rose, The, Irene Hunt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Lottery, The, Shirley Jacks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Maniac Magee, Jerry Spinelli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Member of The Wedding, A, Carson McCuller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Merchant of Venice, William Shakespear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Moved Outers, The, Florence Crannell Mean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My Children, My Africa, Athol Fugard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My Side of the Mountain, Jean Craighead Georg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Native Son, Richard Wright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Night to Remember, A, Walter Lord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Oedipus Rex, Sophocle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Oliver Twist, Charles Dicken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On The Beach, Nevil Shut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One Day In the Life of Ivan Denisovich, Alexander Solzhenitsy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Pearl, The, John Steinbeck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Perfect Storm, The, Sebastian Jung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Picture Bride, Yoshiko Uchida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Princess Bride, The , William Goldma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Rebecca, Daphne Du Mauri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Red Badge of Courage, The, Stephen Cran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Rumblefish, S. E. Hint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Scarlet Ibis, The, Hurst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Secret Garden, The, Frances Hodgson Burnett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Secret Life of Walter Mitty, The, Thurb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Sense and Sensibility, Jane Auste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Shiloh, Phyllis Reynolds Naylo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Silas Marner, George Eliot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Slam!, Walter DeanMyers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Staying Fat For Sarah Byrnes, Chris Crutch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Story of My Life, The, Helen Kell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Taming of the Shrew, William Shakespeare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Tears of a Tiger, Sharon M. Drap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Tex, S. E. Hint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To Build A Fire, Jack Lond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Tooth and Nail, Charles Elster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Treasure Island, Robert Louis Stevens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Walkabout, James V. Marshall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We Are Witnesses, Jacob Boas, Ed.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Where Are the Children, Mary Higgins Clark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White Fang, Jack Londo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Wizard of Earthsea, A, Ursula K. LeGuin</w:t>
      </w:r>
    </w:p>
    <w:p>
      <w:pPr>
        <w:pStyle w:val="NormalWeb"/>
        <w:spacing w:lineRule="atLeast" w:line="210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  <w:t>Year of Impossible Goodbyes, Sook Nyul Choi</w:t>
      </w:r>
    </w:p>
    <w:p>
      <w:pPr>
        <w:pStyle w:val="Normal"/>
        <w:rPr>
          <w:rFonts w:ascii="Verdana" w:hAnsi="Verdana" w:cs="Arial"/>
          <w:color w:val="042A55"/>
        </w:rPr>
      </w:pPr>
      <w:r>
        <w:rPr>
          <w:rFonts w:cs="Arial" w:ascii="Verdana" w:hAnsi="Verdana"/>
          <w:color w:val="042A55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Subheader2">
    <w:name w:val="subheader2"/>
    <w:basedOn w:val="Normal"/>
    <w:qFormat/>
    <w:pPr/>
    <w:rPr>
      <w:b/>
      <w:bCs/>
      <w:color w:val="D6600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23:41:00Z</dcterms:created>
  <dc:creator>Leslyn</dc:creator>
  <dc:description/>
  <cp:keywords/>
  <dc:language>en-US</dc:language>
  <cp:lastModifiedBy>Leslyn</cp:lastModifiedBy>
  <dcterms:modified xsi:type="dcterms:W3CDTF">2008-06-30T23:42:00Z</dcterms:modified>
  <cp:revision>1</cp:revision>
  <dc:subject/>
  <dc:title>English I</dc:title>
</cp:coreProperties>
</file>